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rPr>
          <w:rFonts w:eastAsia="Courier New"/>
          <w:b/>
          <w:b/>
          <w:color w:val="000000"/>
          <w:sz w:val="27"/>
          <w:szCs w:val="27"/>
        </w:rPr>
      </w:pPr>
      <w:r>
        <w:rPr>
          <w:rFonts w:eastAsia="Courier New"/>
          <w:b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14.11.2018                                                        № 55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07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700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изводственных программ МРЭКП МО «Село Копановка» (ОГРН 1073024000741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.2018 № 69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ые:</w:t>
      </w:r>
    </w:p>
    <w:p>
      <w:pPr>
        <w:pStyle w:val="Normal"/>
        <w:tabs>
          <w:tab w:val="clear" w:pos="709"/>
          <w:tab w:val="left" w:pos="851" w:leader="none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- производственную программу МРЭКП МО «Село Копановка» (ОГРН 107302400074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 w:val="false"/>
          <w:sz w:val="27"/>
          <w:szCs w:val="27"/>
          <w:shd w:fill="FFFFFF" w:val="clear"/>
        </w:rPr>
        <w:t>Село Копановка</w:t>
      </w:r>
      <w:r>
        <w:rPr>
          <w:sz w:val="27"/>
          <w:szCs w:val="27"/>
        </w:rPr>
        <w:t>», на 2019-2023 годы;</w:t>
      </w:r>
    </w:p>
    <w:p>
      <w:pPr>
        <w:pStyle w:val="Normal"/>
        <w:tabs>
          <w:tab w:val="clear" w:pos="709"/>
          <w:tab w:val="left" w:pos="851" w:leader="none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- производственную программу МРЭКП МО «Село Копановка» (ОГРН 1073024000741) 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</w:t>
      </w:r>
      <w:r>
        <w:rPr>
          <w:rStyle w:val="StrongEmphasis"/>
          <w:b w:val="false"/>
          <w:sz w:val="27"/>
          <w:szCs w:val="27"/>
          <w:shd w:fill="FFFFFF" w:val="clear"/>
        </w:rPr>
        <w:t>Иваново-Николаевский сельсовет</w:t>
      </w:r>
      <w:r>
        <w:rPr>
          <w:sz w:val="27"/>
          <w:szCs w:val="27"/>
        </w:rPr>
        <w:t>»,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и силу распоряжения службы по тарифам Астраханской области от 14.12.2015 № 276 «Об утверждении производственных программ МРЭКП МО «Село Копановка» (ОГРН 1073024000741) в сфере холодного водоснабжения», от 14.11.2016 № 143 «О внесении изменений в распоряжение службы по тарифам Астраханской области от 14.12.2015 № 276», от 22.11.2017 № 131 «О внесении изменений в распоряжение службы по тарифам Астраханской области от 14.12.2015 № 27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.2018</w:t>
      </w:r>
      <w:r>
        <w:rPr>
          <w:bCs/>
          <w:sz w:val="27"/>
          <w:szCs w:val="27"/>
        </w:rPr>
        <w:t xml:space="preserve"> № 69</w:t>
      </w:r>
      <w:r>
        <w:rPr>
          <w:sz w:val="27"/>
          <w:szCs w:val="27"/>
        </w:rPr>
        <w:t xml:space="preserve"> в МРЭКП МО «Село Копановка» (ОГРН 107302400074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 № 69</w:t>
      </w:r>
      <w:r>
        <w:rPr>
          <w:sz w:val="27"/>
          <w:szCs w:val="27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3.4. </w:t>
      </w:r>
      <w:bookmarkStart w:id="1" w:name="sub_46"/>
      <w:r>
        <w:rPr>
          <w:sz w:val="27"/>
          <w:szCs w:val="27"/>
        </w:rPr>
        <w:t>В семидневный срок со дня подписания обеспечить включение настоящего распоряжения в справочно-правовые системы «Консультант Плюс», ООО «Рента-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7"/>
          <w:szCs w:val="27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bCs/>
          <w:sz w:val="27"/>
          <w:szCs w:val="27"/>
        </w:rPr>
        <w:t>.11.2018 № 69</w:t>
      </w:r>
      <w:r>
        <w:rPr>
          <w:sz w:val="27"/>
          <w:szCs w:val="27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>И.о.руководителя                                                                                          О.Г. Звер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14.11.2018 № 5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МРЭКП МО «Село Копановка» (ОГРН 1073024000741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сфере холодного водоснабжения (техническая вода) по централизованной системе холодного водоснабж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МО «</w:t>
      </w:r>
      <w:r>
        <w:rPr>
          <w:rStyle w:val="StrongEmphasis"/>
          <w:sz w:val="27"/>
          <w:szCs w:val="27"/>
          <w:shd w:fill="FFFFFF" w:val="clear"/>
        </w:rPr>
        <w:t>Село Копановка</w:t>
      </w:r>
      <w:r>
        <w:rPr>
          <w:b/>
          <w:sz w:val="27"/>
          <w:szCs w:val="27"/>
        </w:rPr>
        <w:t>»,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/>
      </w:pPr>
      <w:r>
        <w:rPr>
          <w:b/>
          <w:bCs/>
          <w:sz w:val="27"/>
          <w:szCs w:val="27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МРЭКП МО «Село Копановка» (ОГРН 1073024000741)</w:t>
            </w:r>
            <w:r>
              <w:rPr>
                <w:bCs/>
                <w:sz w:val="20"/>
              </w:rPr>
              <w:t>, Астраханская область, Енотаевский район, с. Копановка, ул. Ленина 40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>Раздел 2. Планируемый объем подачи</w:t>
      </w:r>
      <w:r>
        <w:rPr/>
        <w:t xml:space="preserve">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25"/>
        <w:gridCol w:w="1352"/>
        <w:gridCol w:w="1145"/>
        <w:gridCol w:w="963"/>
        <w:gridCol w:w="963"/>
        <w:gridCol w:w="1145"/>
        <w:gridCol w:w="1146"/>
      </w:tblGrid>
      <w:tr>
        <w:trPr>
          <w:trHeight w:val="3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9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8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41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6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68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9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3. Перечень плановых мероприятий по ремонту объектов централизованных систем водоснабжения, мероприятий, направленных на улучшение качества питьевой воды </w:t>
      </w:r>
      <w:r>
        <w:rPr/>
        <w:t>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по снижению потерь во</w:t>
      </w:r>
      <w:r>
        <w:rPr/>
        <w:t>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97,1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13,5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32,9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53,0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73,6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45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pacing w:val="-13"/>
          <w:sz w:val="22"/>
          <w:szCs w:val="22"/>
        </w:rPr>
        <w:t>*Утверждены распоряжением министерства строительства и жилищно-коммунального хозяйства Астраханской области от 13.11.2018  № 233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1134"/>
        <w:gridCol w:w="1276"/>
        <w:gridCol w:w="1278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/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/ 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102 год/ 2022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7,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1,08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7,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1,08</w:t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,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0,41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,8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3,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0,67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3,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8,68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 </w:t>
            </w:r>
            <w:r>
              <w:rPr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850"/>
        <w:gridCol w:w="992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285"/>
        <w:gridCol w:w="1246"/>
        <w:gridCol w:w="1247"/>
        <w:gridCol w:w="1247"/>
        <w:gridCol w:w="1247"/>
        <w:gridCol w:w="1382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14.11.2018 № 5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МРЭКП МО «Село Копановка» (ОГРН 1073024000741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</w:t>
      </w:r>
      <w:r>
        <w:rPr>
          <w:rStyle w:val="StrongEmphasis"/>
          <w:sz w:val="27"/>
          <w:szCs w:val="27"/>
          <w:shd w:fill="FFFFFF" w:val="clear"/>
        </w:rPr>
        <w:t>Иваново-Николаевский сельсовет</w:t>
      </w:r>
      <w:r>
        <w:rPr>
          <w:b/>
          <w:sz w:val="27"/>
          <w:szCs w:val="27"/>
        </w:rPr>
        <w:t>»,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РЭКП МО «Село Копановка» (ОГРН 1073024000741)</w:t>
            </w:r>
            <w:r>
              <w:rPr>
                <w:bCs/>
                <w:sz w:val="20"/>
              </w:rPr>
              <w:t>, Астраханская область, Енотаевский район, с. Копановка, ул. Ленина 40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25"/>
        <w:gridCol w:w="1352"/>
        <w:gridCol w:w="1145"/>
        <w:gridCol w:w="963"/>
        <w:gridCol w:w="963"/>
        <w:gridCol w:w="1145"/>
        <w:gridCol w:w="1146"/>
      </w:tblGrid>
      <w:tr>
        <w:trPr>
          <w:trHeight w:val="3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9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2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5,4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275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64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4,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4,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4,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4,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4,87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4,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4,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4,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4,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4,24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,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,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,6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-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</w:t>
      </w:r>
      <w:r>
        <w:rPr/>
        <w:t>трализованных систем водоснабжения, мероприятий, направленных на улучшение качества технической воды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4. Перечень плановых мероприятий по энергосбережению и повышению энергетической эффективности, в том числе снижению потерь </w:t>
      </w:r>
      <w:r>
        <w:rPr/>
        <w:t>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467,3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533,2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607,8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87,0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70,4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64</w:t>
            </w:r>
          </w:p>
        </w:tc>
      </w:tr>
    </w:tbl>
    <w:p>
      <w:pPr>
        <w:pStyle w:val="Normal"/>
        <w:autoSpaceDE w:val="false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  <w:t xml:space="preserve">*Утверждены распоряжением министерства строительства и жилищно-коммунального хозяйства Астраханской области от 13.11.2018  № 234  </w:t>
      </w:r>
    </w:p>
    <w:p>
      <w:pPr>
        <w:pStyle w:val="Normal"/>
        <w:autoSpaceDE w:val="false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1134"/>
        <w:gridCol w:w="1276"/>
        <w:gridCol w:w="1278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/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/ 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102 год/ 2022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95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7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85,42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7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85,42</w:t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0,55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0,62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7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84,87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67,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74,24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 </w:t>
            </w:r>
            <w:r>
              <w:rPr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285"/>
        <w:gridCol w:w="1246"/>
        <w:gridCol w:w="1247"/>
        <w:gridCol w:w="1247"/>
        <w:gridCol w:w="1247"/>
        <w:gridCol w:w="1382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rPr>
          <w:b/>
          <w:b/>
          <w:bCs/>
          <w:color w:val="FF0000"/>
          <w:sz w:val="27"/>
          <w:szCs w:val="28"/>
        </w:rPr>
      </w:pPr>
      <w:r>
        <w:rPr>
          <w:b/>
          <w:bCs/>
          <w:color w:val="FF0000"/>
          <w:sz w:val="27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9:00Z</dcterms:created>
  <dc:creator>Tseva</dc:creator>
  <dc:description/>
  <cp:keywords/>
  <dc:language>en-US</dc:language>
  <cp:lastModifiedBy>Кубышкина Александра Сергеевна</cp:lastModifiedBy>
  <cp:lastPrinted>2018-11-15T09:48:00Z</cp:lastPrinted>
  <dcterms:modified xsi:type="dcterms:W3CDTF">2018-11-15T07:15:00Z</dcterms:modified>
  <cp:revision>45</cp:revision>
  <dc:subject/>
  <dc:title>проект</dc:title>
</cp:coreProperties>
</file>